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HNISKĀ SPECIFIKĀCI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autas tērpu iegāde Vestienas pagasta sieviešu vokālajam ansamblim „Fantāzija”</w:t>
      </w:r>
    </w:p>
    <w:p>
      <w:pPr>
        <w:pStyle w:val="ListParagraph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rba uzdevums līguma izpildē: </w:t>
      </w:r>
    </w:p>
    <w:p>
      <w:pPr>
        <w:pStyle w:val="ListParagraph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īguma izpildītājs veic mēru noņemšanu katra kolektīva dalībniekam. Katrs tērpu komplekts ir jāizgatavo atbilstoši kolektīva dalībnieku individuālajiem izmēriem;</w:t>
      </w:r>
    </w:p>
    <w:p>
      <w:pPr>
        <w:pStyle w:val="ListParagraph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vu modeļi, tērpu krāsas, materiāli, modeļi, piegriezumi un izšuvumi jāsaskaņo.</w:t>
      </w:r>
    </w:p>
    <w:p>
      <w:pPr>
        <w:pStyle w:val="ListParagraph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gāde, uzmērīšana (mēru noņemšana) un pielaikošana bez papildus samaksas tiek veikta, izbraucot pie klienta un iepriekš (vismaz nedēļu) telefoniski vienojoties par laiku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88"/>
        <w:gridCol w:w="993"/>
        <w:gridCol w:w="708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utas tērpu apģērb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ērvienī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ait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sības</w:t>
            </w:r>
          </w:p>
        </w:tc>
      </w:tr>
      <w:tr>
        <w:trPr/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mplekts sieviešu vokālajam ansamblim „Fantāzija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lizēta linu kle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staina linu garā kleita līdz potītēm. Kakls ar saktas aizdari. Balto darbu izšuvumi apkaklei un piedurknēm. Piedurknes garas. (Pielikums Nr.9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as au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daļīgs balta linu auduma galvas auts, atbilstoši P.Blaua publicētajām ziņām: Arheoloģija un Etnogrāfija, XXIII laid. 127.-131.lpp. (pielikums Nr. 10) Maliņa apdarināta ar knipelētu mežģīni, platums 1,5 c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a jo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stainas jostas (rakstainā audene). Baltā pamatā sarkans raksts3 m garas un līdz 5cm platas. (Pielikums Nr. 4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nāte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ts linu audums. Skujainais trinītis vai pubuļainais audums. Snāteņu platums var būt no 75 cm. Garums 200 – 220 cm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ipelētas mežģīnes var būt arī rūpnieciski gatavotas, ja atbilst materiāls (balts lins), baltas linu ceļu apaudas ar bārkstī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viešu kurp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nas ādas sieviešu kurpes. Slēgta tipa ar vienu siksniņu un sprādzes aizdari sānos. 3,5 cm augsts. Plats papēdis. Iekšpuses apdare – gaiša ād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ehniskā specifikācijā iekļauti tautas tērpa elementi, kas raksturīgi MNF teritorijai.</w:t>
        <w:tab/>
      </w:r>
    </w:p>
    <w:p>
      <w:pPr>
        <w:pStyle w:val="Naisf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Pielikums Nr.4</w:t>
      </w:r>
    </w:p>
    <w:p>
      <w:pPr>
        <w:pStyle w:val="Naisf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1797"/>
          <w:pgNumType w:fmt="decimal"/>
          <w:formProt w:val="false"/>
          <w:textDirection w:val="lrTb"/>
          <w:docGrid w:type="default" w:linePitch="360" w:charSpace="0"/>
        </w:sectPr>
        <w:pStyle w:val="Naisf"/>
        <w:ind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183515</wp:posOffset>
            </wp:positionV>
            <wp:extent cx="5655945" cy="5746750"/>
            <wp:effectExtent l="0" t="0" r="0" b="0"/>
            <wp:wrapNone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220" r="-5" b="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Jost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likums Nr.9</w:t>
      </w:r>
    </w:p>
    <w:p>
      <w:pPr>
        <w:pStyle w:val="Normal"/>
        <w:ind w:left="1560" w:hanging="1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6755</wp:posOffset>
            </wp:positionH>
            <wp:positionV relativeFrom="paragraph">
              <wp:posOffset>306705</wp:posOffset>
            </wp:positionV>
            <wp:extent cx="6889115" cy="5815965"/>
            <wp:effectExtent l="0" t="0" r="0" b="0"/>
            <wp:wrapNone/>
            <wp:docPr id="2" name="Attēl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0737" r="-5" b="19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Stilizēta linu kleita</w:t>
      </w:r>
      <w:r>
        <w:br w:type="page"/>
      </w:r>
    </w:p>
    <w:p>
      <w:pPr>
        <w:pStyle w:val="Normal"/>
        <w:ind w:left="1560" w:hanging="1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likums Nr.10</w:t>
      </w:r>
    </w:p>
    <w:p>
      <w:pPr>
        <w:pStyle w:val="Naisf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aisf"/>
        <w:ind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7030</wp:posOffset>
            </wp:positionH>
            <wp:positionV relativeFrom="paragraph">
              <wp:posOffset>293370</wp:posOffset>
            </wp:positionV>
            <wp:extent cx="6017895" cy="8562975"/>
            <wp:effectExtent l="0" t="0" r="0" b="0"/>
            <wp:wrapNone/>
            <wp:docPr id="3" name="Attēl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ttēl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46" t="5334" r="5597" b="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Galvas auts</w:t>
      </w:r>
    </w:p>
    <w:p>
      <w:pPr>
        <w:pStyle w:val="Naisf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aisf">
    <w:name w:val="naisf"/>
    <w:basedOn w:val="Normal"/>
    <w:qFormat/>
    <w:pPr>
      <w:spacing w:lineRule="auto" w:line="240" w:before="75" w:after="75"/>
      <w:ind w:firstLine="3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09:00Z</dcterms:created>
  <dc:creator>Neo</dc:creator>
  <dc:description/>
  <cp:keywords/>
  <dc:language>en-US</dc:language>
  <cp:lastModifiedBy>Neo</cp:lastModifiedBy>
  <dcterms:modified xsi:type="dcterms:W3CDTF">2017-01-27T06:19:00Z</dcterms:modified>
  <cp:revision>2</cp:revision>
  <dc:subject/>
  <dc:title/>
</cp:coreProperties>
</file>