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nod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aisnod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aisnod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TEHNISKĀ SPECIFIKĀCIJA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419" w:leader="none"/>
        </w:tabs>
        <w:jc w:val="center"/>
        <w:rPr>
          <w:bCs/>
          <w:i/>
          <w:i/>
          <w:lang w:val="lv-LV"/>
        </w:rPr>
      </w:pPr>
      <w:r>
        <w:rPr>
          <w:i/>
          <w:lang w:val="lv-LV"/>
        </w:rPr>
        <w:t>„</w:t>
      </w:r>
      <w:r>
        <w:rPr/>
        <w:t xml:space="preserve"> </w:t>
      </w:r>
      <w:r>
        <w:rPr>
          <w:i/>
          <w:lang w:val="lv-LV"/>
        </w:rPr>
        <w:t>Tautas tērpu iegāde Barkavas pagasta amatiermākslas kolektīviem”</w:t>
      </w:r>
    </w:p>
    <w:p>
      <w:pPr>
        <w:pStyle w:val="Naisnod"/>
        <w:spacing w:before="0" w:after="0"/>
        <w:jc w:val="left"/>
        <w:rPr>
          <w:b w:val="false"/>
          <w:b w:val="false"/>
          <w:bCs w:val="false"/>
          <w:i/>
          <w:i/>
          <w:lang w:val="lv-LV"/>
        </w:rPr>
      </w:pPr>
      <w:r>
        <w:rPr>
          <w:b w:val="false"/>
          <w:bCs w:val="false"/>
          <w:i/>
          <w:lang w:val="lv-LV"/>
        </w:rPr>
      </w:r>
    </w:p>
    <w:p>
      <w:pPr>
        <w:pStyle w:val="Naisnod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ListParagraph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rba uzdevums līguma izpildē: 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īguma izpildītājs veic mēru noņemšanu katra kolektīva dalībniekam. Katrs tērpu komplekts ir jāizgatavo atbilstoši kolektīva dalībnieku individuālajiem izmēriem;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vu modeļi, tērpu krāsas, materiāli, modeļi, piegriezumi un izšuvumi jāsaskaņo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gāde, uzmērīšana (mēru noņemšana) un pielaikošana bez papildus samaksas tiek veikta, izbraucot pie klienta un iepriekš (vismaz nedēļu) telefoniski vienojoties par laiku;</w:t>
      </w:r>
    </w:p>
    <w:p>
      <w:pPr>
        <w:pStyle w:val="ListParagraph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079"/>
        <w:gridCol w:w="1560"/>
        <w:gridCol w:w="1417"/>
      </w:tblGrid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firstLine="112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r.p.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osaukum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rasīb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Ska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Daudzums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cākās paaudzes deju kolektīvs “Klabdancis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 krekl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nbalts, kreklauduma tunikveida krekls ar virsū šūtiem uzplečiem, atlocītu apkakli un aprocēm, aizdare ar pogu, bez izšuvumiem. Piedurknes augšējā daļā nelielas faltītes. Krekla platums 70-80cm. Krekla garums 110 -115 c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rāsains pusvilnas vai vilnas fabrikas audums olīvzaļā  krāsā, kokvilnas odere. Apaļais kakla izgriezums, mugurpusē 5-7 pretieloces. Vienrindas aizdare ar pogām. Plecu un sānu daļa regulējama. Auduma krāsa jāsaskaņo ar pasūtītāju. Pielikums Nr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jaka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mši pelēks (brunču svītras tonī) pusvilnas vai vilnas fabrikas audums, kokvilnas odere. Apaļais kakla izgriezums, mugurpusē 5-7 pretieloces. Vienrindas aizdare ar pogām. Plecu un sānu daļa regulējama. Jakas piegriezums atbilstoši deju specifikai. Auduma krāsa pieskaņota brunču krāsai, kas jāsaskaņo ar pasūtītāju.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zemes (Launkalne) garensvītroti  brunči, tonāli gaiši. Aušanas tehnika trinītis vai atlass. Pusvilnas audums, kokvilnas velki, smalkvilnas (gublāns) audi. Viduklī brīvs krokojums, aizdare ar 2 pogām. Svārku platums 3,2m. Garums līdz potītei ~ 95-105c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152.lpp, 155.att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 un raksts jāsaskaņo ar pasūtītāju. Pielikums Nr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Lielais plecu lakat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nas trinīša audums, rūtains. 180x180cm. Krāsas un raksts jāsaskaņo ar pasūtītāju. Pielikums Nr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cepur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rkans pusvilnas audums, samta apmale, balta kokvilnas odere. Šūta no 4 gabaliem. Gar priekšējo malu piešūta mežģīn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208.lpp., 494.a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riekšaut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ārtņa kokvilnas rips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dums, svītrains. Platums 1m 20cm, jostasvietā sīkas ieloc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216.lpp., 515.a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Lakat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ts, sarkani rūtains kokvilnas audums. 1x1m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 150.lpp, 380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Zeķe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žģīņrakstā adītas baltas pusvilnas diegu zeķes līdz celi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259.lpp., 453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Saktiņa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tmetāla, 3,5cm diametr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krekl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nbalts kreklauduma tunikveida krekls ar virsū šūtiem uzplečiem, atlocītu apkakli un aprocēm, aizdare ar pogu, bez izšuvumiem. Piedurknes augšējā daļā nelielas faltītes. Krekla platums 70-80c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īkrūtains pelēks pusvilnas audums, kokvilnas odere. Divrindu pogas, apkaklīte. Aizmugures daļā regulējums ar savilci uz pogām. Plecu un sānu daļa regulējama. Krāsa jāsaskaņo ar pasūtītāj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uma rūtojums līdzīgs LTM 258.lpp., 450. a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griezums kā LTT I 117.lpp., 292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mētelis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garie svārki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s vilnas  fabrikas audums ar tumši zaļas krāsas vadmalas vai aukliņu rotājumiem, aizdare ar pogām. Linu vai kokvilnas odere. Garums zem ceļgal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250.lpp., 392.a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Vīru bikse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usvilnas auduma tautiskā piegriezuma garās bikses bez buktēm. Gaiši pelēkas brunču auduma svītras krāsā. Regulējama jostas vieta sānos un  aizmugurē. Aizdare ar pogām priekšpusē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Krāsas tonis jāsaskaņo ar pasūtītāj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cepur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lv-LV"/>
              </w:rPr>
              <w:t>Platmale, velta no melnas vilnas.Virsa 12cm augsta, malu platums 6cm.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lv-LV"/>
              </w:rPr>
              <w:t>LTM 275. lpp., 545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Kakla lakatiņi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aibi, zīda auduma. 55x55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almu cepure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latmales, veidu un izmērus saskaņot ar pasūtītā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Josta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Celaine, platums 4cm,garums 3m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LTT 3.sēj. 266. lpp.,155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079"/>
        <w:gridCol w:w="1560"/>
        <w:gridCol w:w="1417"/>
      </w:tblGrid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/>
            </w:pPr>
            <w:r>
              <w:rPr>
                <w:b w:val="false"/>
              </w:rPr>
              <w:t>1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ievu kurpes</w:t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nas ādas deju kurpes. Slēgta tipa ar 2 siksniņām un sprādzi sānos.3-4 cm augsts papēdis. Papēža veidu saskaņot ar pasūtītāju. Iekšpuses apdare - gaiša ādas. Izmantoto materiālu piemērotība izmantošanai brīvā dabā. Kurpju izmēri 36-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ār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/>
            </w:pPr>
            <w:r>
              <w:rPr>
                <w:b w:val="false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īru kurpe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ju kurpes no melnas ādas. Slēgta tipa, aizdare ar šņorēm. 1,5 cm augsts, plats papēdis. Iekšpuses apdare - gaiša ādas. Kurpju izmēri 40. – 47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antoto materiālu piemērotība izmantošanai brīvā dab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ā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/>
            </w:pPr>
            <w:r>
              <w:rPr>
                <w:b w:val="false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īru zābak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nas ādas deju zābaki vīrieš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ie, stulms ~33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cm augsts, plats papēd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kšpuses apdare – ā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i no 40. - 47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antoto materiālu piemērotība izmantošanai brīvā dab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ā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079"/>
        <w:gridCol w:w="1560"/>
        <w:gridCol w:w="1417"/>
      </w:tblGrid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9" w:firstLine="79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r.p.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osaukum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rasīb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Ska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Daudzums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rkavas kultūras nama jauniešu deju kolektīv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 krekl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nbalts, kreklauduma tunikveida krekls ar virsū šūtiem uzplečiem, atlocītu apkakli un aprocēm, aizdare ar pogu, bez izšuvumiem. Piedurknes augšējā daļā nelielas faltītes. Krekla platums 70-80cm. Krekla garums 110 -115 c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rāsains pusvilnas vai vilnas fabrikas audums tumši sarkanā krāsā, kokvilnas odere. Apaļais kakla izgriezums, mugurpusē 5-7 pretieloces. Vienrindas aizdare ar pogām. Plecu un sānu daļa regulējama. Auduma krāsa jāsaskaņo ar pasūtītāju. Pielikums Nr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zemes (Lubāna) garensvītroti  brunči. Aušanas tehnika trinītis vai atlass. Pusvilnas audums: kokvilnas velki, smalkvilnas (gublāns) audi. Viduklī brīvs krokojums, aizdare ar 2 pogām. Svārku platums 3,2m. Garums līdz potītei ~ 95-105cm. Krāsas un raksts jāsaskaņo ar pasūtītāju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ainag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zemes vainags. Pamatā sarkans tūks, izšuvums ar stikla salmiņiem un pērlītēm. Augstums 8cm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Lakat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listiski pieskaņoti raibi zīda lakatiņi. 1x1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Zeķe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žģīņrakstā adītas baltas pusvilnas diegu zeķes līdz celim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259.lpp., 453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Saktiņa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tmetāla, 3,5cm diametrā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krekl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nbalts kreklauduma tunikveida krekls ar virsū šūtiem uzplečiem, atlocītu apkakli un aprocēm, aizdare ar pogu, bez izšuvumiem. Piedurknes augšējā daļā nelielas faltītes. Krekla platums 70-80c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sarkani sīkrūtains pusvilnas audums, kokvilnas odere. Divrindu pogas, apkaklīte. Aizmugures daļā regulējums ar savilci uz pogām. Plecu un sānu daļa regulējama. Krāsa jāsaskaņo ar pasūtītāj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uma rūtojums līdzīgs LTM 258.lpp., 450 att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griezums kā LTT I 117.lpp., 292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pusgarie svārk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s vilnas  fabrikas audums ar sarkanas krāsas vadmalas vai aukliņu rotājumiem, aizdare ar pogām, sānos muduri. Linu vai kokvilnas odere. Garums pāri dibena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M 253.lpp.,416.att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Vīru bikse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usvilnas auduma tautiskā piegriezuma garās bikses bez buktēm. Pelēks audums. Regulējama jostas vieta sānos un  aizmugurē. Aizdare ar pogām priekšpusē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Krāsas tonis jāsaskaņo ar pasūtītāj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Kakla lakatiņi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aibi, zīda auduma. 55x55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vu kurpe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nas ādas deju kurpes. Slēgta tipa ar 2 siksniņām un sprādzi sānos.3-4 cm augsts papēdis. Papēža veidu saskaņot ar pasūtītāju. Iekšpuses apdare - gaiša ādas.</w:t>
            </w:r>
          </w:p>
          <w:p>
            <w:pPr>
              <w:pStyle w:val="Naisnod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Izmantoto materiālu piemērotība izmantošanai brīvā dabā. Kurpju izmēri 36-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īru kurpe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ju kurpes no melnas ādas. Slēgta tipa, aizdare ar šņorēm. 1,5 cm augsts, plats papēdis. Iekšpuses apdare - gaiša ādas. Kurpju izmēri 40. – 47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antoto materiālu piemērotība izmantošanai brīvā dab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īru zābak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nas ādas deju zābaki vīriešie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ie, stulms ~33 c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cm augsts, plats papēdi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kšpuses apdare – ād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i no 40. - 47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antoto materiālu piemērotība izmantošanai brīvā dab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079"/>
        <w:gridCol w:w="1560"/>
        <w:gridCol w:w="1417"/>
      </w:tblGrid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2" w:firstLine="112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r.p.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Nosaukum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rasīb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Ska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Daudzums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lkloras kopa “Madava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rāsains pusvilnas vai vilnas fabrikas audums tumši zilā krāsā, kokvilnas odere. Apaļais kakla izgriezums, mugurpusē 5-7 pretieloces. Vienrindas aizdare ar pogām. Plecu un sānu daļa regulējama. Auduma krāsa jāsaskaņo ar pasūtītāju. Pielikums Nr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ikas audums, lina (kokvilnas) odere. Vienkrāsaina gludā veste. Krāsa – tumši zaļa, kas jāsaskaņo ar pasūtītāju. Apaļš kakla izgriezum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rāsains pusvilnas vai vilnas fabrikas audums tumši sarkans, kokvilnas odere. Apaļais kakla izgriezums, mugurpusē 5-7 pretieloces. Vienrindas aizdare ar pogām. Plecu un sānu daļa regulējama. Auduma krāsa jāsaskaņo ar pasūtītāju. Pielikums Nr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krāsains pusvilnas vai vilnas fabrikas audums pelēkā krāsā, kokvilnas odere. Apaļais kakla izgriezums, mugurpusē 5-7 pretieloces. Vienrindas aizdare ar pogām. Plecu un sānu daļa regulējama. Auduma krāsa jāsaskaņo ar pasūtītāju. Pielikums Nr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kavas brunči. Aušanas tehnika trīnītis. Pusvilnas audums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kvilnas velki, vilnas audi. Raports 14 x 13 cm. Jostas vietā ieloces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II 268. lpp, 159. 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zemes (Lubāna) garensvītroti brunči. Aušanas tehnika trinītis vai atlass. Pusvilnas audums, kokvilnas velki, smalkvilnas (gublāns) audi. Viduklī brīvs krokojums, aizdare ar 2 pogām. Svārku platums 3,2m. Garums līdz potītei ~ 95-105cm. Krāsas un raksts jāsaskaņo ar pasūtītāju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kavas brunči. Aušanas tehnika trīnītis. Pusvilnas audums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kvilnas velki, vilnas audi. Raports 14 x 13 cm. Jostas vietā ieloces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T III 268. lpp, 161. 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vu brunč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zemes (Lubāna) garensvītroti brunči. Aušanas tehnika trinītis vai atlass. Pusvilnas audums, kokvilnas velki, smalkvilnas(gublāns) audi. Viduklī brīvs krokojums, aizdare ar 2 pogām. Svārku platums 3,2m. Garums līdz potītei ~ 95-105cm.Krāsas un raksts jāsaskaņo ar pasūtītāj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ikums Nr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krekl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nbalts kreklauduma tunikveida krekls ar virsū šūtiem uzplečiem, atlocītu apkakli un aprocēm, aizdare ar pogu, bez izšuvumiem. Piedurknes augšējā daļā nelielas faltītes. Krekla platums 70-80c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Vīru vest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ēkzaļi sīkrūtains pusvilnas audums, kokvilnas odere. Divrindu pogas, apkaklīte. Aizmugures daļā regulējums ar savilci uz pogām. Plecu un sānu daļa regulējama. Krāsa jāsaskaņo ar pasūtītāj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uma rūtojums līdzīgs LTM 258.lpp., 450. att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griezums kā LTT I 117.lpp., 292.at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Vīru bikses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Pusvilnas auduma tautiskā piegriezuma garās bikses bez buktēm. Pelēks audums. Regulējama jostas vieta sānos un aizmugurē. Aizdare ar pogām priekšpusē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Krāsas tonis jāsaskaņo ar pasūtītāj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gab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v-LV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hniskā specifikācijā iekļauti tautastērpi, kas raksturīgi MNF teritorijai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40"/>
        <w:ind w:left="79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40"/>
        <w:ind w:left="79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PIELIKUMI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ievu ves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3837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ielais plecu laka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20193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ievu brunč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2283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ievu cepu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45446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iekšau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498221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aktiņ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1610" cy="20758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īru mētelis (garie svārki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910" cy="427863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ievu brunč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9555" cy="189420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90" t="9239" r="10409" b="78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29508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Nr.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ainag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301625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īru pusgarie svārk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7085" cy="35540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ielikums nr.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ievu brunč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750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sz w:val="20"/>
      <w:szCs w:val="20"/>
    </w:rPr>
  </w:style>
  <w:style w:type="character" w:styleId="KomentratmaRakstz">
    <w:name w:val="Komentāra tēma Rakstz."/>
    <w:qFormat/>
    <w:rPr>
      <w:b/>
      <w:bCs/>
      <w:sz w:val="20"/>
      <w:szCs w:val="20"/>
    </w:rPr>
  </w:style>
  <w:style w:type="character" w:styleId="PamattekstsRakstz1">
    <w:name w:val="Pamatteksts Rakstz.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75" w:after="75"/>
      <w:ind w:firstLine="3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isnod">
    <w:name w:val="naisnod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iskr">
    <w:name w:val="naiskr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>
      <w:spacing w:lineRule="auto" w:line="240"/>
    </w:pPr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360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24:00Z</dcterms:created>
  <dc:creator>Robeznieki</dc:creator>
  <dc:description/>
  <cp:keywords/>
  <dc:language>en-US</dc:language>
  <cp:lastModifiedBy>Neo</cp:lastModifiedBy>
  <cp:lastPrinted>2016-08-15T16:08:00Z</cp:lastPrinted>
  <dcterms:modified xsi:type="dcterms:W3CDTF">2017-01-27T05:46:00Z</dcterms:modified>
  <cp:revision>5</cp:revision>
  <dc:subject/>
  <dc:title/>
</cp:coreProperties>
</file>