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419" w:leader="none"/>
        </w:tabs>
        <w:jc w:val="center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TEHNISKĀ SPECIFIKĀCIJA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419" w:leader="none"/>
        </w:tabs>
        <w:jc w:val="center"/>
        <w:rPr>
          <w:bCs/>
          <w:lang w:val="lv-LV"/>
        </w:rPr>
      </w:pPr>
      <w:r>
        <w:rPr>
          <w:lang w:val="lv-LV"/>
        </w:rPr>
        <w:t>„</w:t>
      </w:r>
      <w:r>
        <w:rPr>
          <w:lang w:val="lv-LV"/>
        </w:rPr>
        <w:t>Tautas tērpu iegāde Praulienas pagasta amatiermākslas kolektīviem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</w:r>
    </w:p>
    <w:p>
      <w:pPr>
        <w:pStyle w:val="ListParagraph1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rba uzdevums līguma izpildē: 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īguma izpildītājs veic mēru noņemšanu katra kolektīva dalībniekam. Katrs tērpu komplekts ir jāizgatavo atbilstoši kolektīva dalībnieku individuālajiem izmēriem;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vu modeļi, tērpu krāsas, materiāli, modeļi, piegriezumi un izšuvumi jāsaskaņo.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gāde, uzmērīšana (mēru noņemšana) un pielaikošana bez papildus samaksas tiek veikta, izbraucot pie klienta un iepriekš (vismaz nedēļu) telefoniski vienojoties par laiku;</w:t>
      </w:r>
    </w:p>
    <w:p>
      <w:pPr>
        <w:pStyle w:val="ListParagraph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isno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3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7683"/>
        <w:gridCol w:w="1701"/>
        <w:gridCol w:w="1701"/>
      </w:tblGrid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2" w:firstLine="1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Nr. p.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Nosaukums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Prasīb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Ska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Daudzums</w:t>
            </w:r>
          </w:p>
        </w:tc>
      </w:tr>
      <w:tr>
        <w:trPr>
          <w:trHeight w:val="340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.komplekts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ju kopai “Saikavieš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0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 krekls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nbalts, kreklauduma tunikveida krekls ar virsū šūtiem uzplečiem, atlocītu apkakli un aprocēm, aizdare ar pogu, bez izšuvumiem. Piedurknes augšējā daļā nelielas faltītes. Krekla platums 70-80cm. Krekla garums 110 -115 c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veste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nkrāsains pusvilnas vai vilnas fabrikas audums tumši zilā krāsā, kokvilnas odere. Apaļais kakla izgriezums, mugurpusē 5-7 pretieloces. Vienrindas aizdare ar pogām. Plecu un sānu daļa regulējama. Auduma krāsa jāsaskaņo ar pasūtītāju. Pielikums Nr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jaka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ēks pusvilnas vai vilnas fabrikas audums, kokvilnas odere. Apaļais kakla izgriezums, mugurpusē 5-7 pretieloces. Vienrindas aizdare ar pogām. Plecu un sānu daļa regulējama. Cesvaines jakas piegriezums, LTT I pielikums, 54.lpp., 7739. Jakas piegriezums atbilstoši deju specifikai. Auduma krāsa pieskaņota brunču krāsai, kas jāsaskaņo ar pasūtītāju. Pielikums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brunči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zemes (Praulienas) garensvītroti  brunči, tonāli gaiši. Aušanas tehnika trinītis vai atlass. Pusvilnas audums, kokvilnas velki, smalkvilnas (gublāns) audi. Viduklī sīkas ieloces, aizdare ar 2 pogām. Svārku platums 3,2m. Garums līdz potītei ~ 95-105cm. Brunču paraugs LTT I 249.lpp, 597.att., mainot fona krāsu uz dabīgi pelēk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āsas un raksts jāsaskaņo ar pasūtītāju. Pielikums Nr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Lielais plecu lakats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lkvilnas trinīša audums, rūtains.180x180cm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T I 233.lpp., 555at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āsas un raksts jāsaskaņo ar pasūtītāj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Aube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u audums, priekšpusē tilla mežģīne ar kokvilnas izšuvumu. Platums mežģīnei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cm. Apakšmalā vīlē ievērta aukliņa savilkšanai, aukliņas gali sasiešanai ir pie mežģīnes. Pielikums Nr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riekšauts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cpiebalgas priekšauts,vienkārtņa kokvilnas audums, krāsa un rūtojums atbilstoši paraugam. Platums 1m20cm, jostasvietā sīkas ieloc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T I 150.lpp., 381.att. Pielikums Nr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Lakats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lts, sarkani rūtains kokvilnas audums. 1x1m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T I 150.lpp, 380.at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Zeķes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žģīņrakstā adītas baltas pusvilnas diegu zeķes līdz celim. LTM 259.lpp.,453.at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Saktiņa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tmetāla, 3,5cm diametrā. Pielikums Nr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krekls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enbalts kreklauduma tunikveida krekls ar virsū šūtiem uzplečiem, atlocītu apkakli un aprocēm, aizdare ar pogu, bez izšuvumiem. Piedurknes augšējā daļā nelielas faltītes. Krekla platums 70-80c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veste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kstainā trinīša tumši pelēks pusvilnas audums, kokvilnas odere. Priekšas un muguras daļas no vienāda audum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vrindu pogas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ez apkaklī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izmugures daļā regulējums ar savilci uz pogām. Plecu un sānu daļa regulējama. Krāsa jāsaskaņo ar pasūtītāj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griezums kā LTT I 117.lpp., 292.att. (Rembate). Pielikums Nr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mētelis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garie svārki)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ēks vilnas  fabrikas audums ar tumši sarkanas krāsas vadmalas vai aukliņu rotājumiem, aizdare ar pogām. Linu vai kokvilnas odere. Garums zem ceļgal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M 250.lpp., 392.att. Pielikums Nr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īsie svārki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ēks vilnas fabrikas audums, aizdare ar pogām, kokvilnas oder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T I pielikums, 51.lpp. Pielikums Nr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Vīru bikses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Sīkrūtaina pelēka pusvilnas auduma tautiskā piegriezuma garās bikses bez buktēm. Rūtojums līdzīgs kā LTM 258.lpp.,450.att. Regulējama jostas vieta sānos un  aizmugurē. Aizdare ar pogām priekšpusē.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Krāsas toņi jāsaskaņo ar pasūtītāj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Naģene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lv-LV"/>
              </w:rPr>
              <w:t xml:space="preserve">Pelēkas vilnas vai pusvilnas auduma ar kokvilnas oderi, spīdīgu nagu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elikums Nr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Kakla lakatiņi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Raibi, zīda auduma.55x55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Josta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 xml:space="preserve">Celaine, platums 4cm,garums 3m.                                 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T 3sēj. 266 lpp.,155at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 kurpes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Melnas ādas deju kurpes. Slēgta tipa ar 2 siksniņām un sprādzi sānos.3-4 cm augsts papēdis. Papēža veidu saskaņot ar pasūtītāju. Iekšpuses apdare - gaiša ādas.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Izmantoto materiālu piemērotība izmantošanai brīvādabā. Kurpju izmēri 36-41. Pielikums Nr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kurpes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Deju kurpes no melnas ādas. Slēgta tipa, aizdare ar šņorēm. 1,5 cm augsts, plats papēdis. Iekšpuses apdare - gaiša ādas. Kurpju izmēri 40. – 47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Izmantoto materiālu piemērotība izmantošanai brīvā dabā. Pielikums Nr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zābaki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Melnas ādas deju zābaki vīriešiem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rie, stulms ~33 cm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,6 cm augsts, plats papēdis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Iekšpuses apdare – ādas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Izmēri no 40. - 47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Izmantoto materiālu piemērotība izmantošanai brīvā dabā. Pielikums Nr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lv-LV"/>
              </w:rPr>
              <w:t xml:space="preserve">2.komplekts </w:t>
            </w:r>
          </w:p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lv-LV"/>
              </w:rPr>
              <w:t>Praulienas pagasta jauktajam korim</w:t>
            </w: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Aube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u audums, priekšpusē tilla mežģīne ar kokvilnas izšuvumu. Platums mežģīnei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cm. Apakšmalā vīl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vērta aukliņa savilkšanai, aukliņas gali sasiešanai ir pie mežģīnes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M 1 sēj. 250 lpp., 598 – 601 att. Pielikums Nr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32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illaine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Lazdonas villaine. Villaines izmēri atbilstoši shēmai un raksta proporcijām, garums 2 m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MT 3 sēj.191.lpp.236 att. Pielikums Nr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32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aktiņa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tmetāla, 3,5cm diametrā. Pielikums Nr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32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illaines burbuļsakta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ametrs 10cm. 5gludi un 5 punktēti burbuļi, malā gravēts raksts. Pielikums Nr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32</w:t>
            </w:r>
          </w:p>
        </w:tc>
      </w:tr>
      <w:tr>
        <w:trPr>
          <w:trHeight w:val="159" w:hRule="atLeast"/>
        </w:trPr>
        <w:tc>
          <w:tcPr>
            <w:tcW w:w="1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3.komplekts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autas tērpu apavi Praulienas pagasta jauniešu deju kolektīvam.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zābaki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nas ādas deju zābaki vīriešiem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ie, stulms ~32 cm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 cm augsts, plats papēdi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kšpuses apdare – ād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mēri no 38. - 47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mantoto materiālu piemērotība izmantošanai brīvā dabā. Pielikums Nr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lv-LV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hniskā specifikācijā iekļauti tautastērpi, kas raksturīgi MNF teritorijai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lv-LV"/>
        </w:rPr>
      </w:r>
    </w:p>
    <w:sectPr>
      <w:type w:val="nextPage"/>
      <w:pgSz w:orient="landscape" w:w="16838" w:h="11906"/>
      <w:pgMar w:left="1440" w:right="1440" w:gutter="0" w:header="0" w:top="1276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sz w:val="20"/>
      <w:szCs w:val="20"/>
    </w:rPr>
  </w:style>
  <w:style w:type="character" w:styleId="KomentratmaRakstz">
    <w:name w:val="Komentāra tēma Rakstz."/>
    <w:qFormat/>
    <w:rPr>
      <w:b/>
      <w:bCs/>
      <w:sz w:val="20"/>
      <w:szCs w:val="20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lineRule="auto" w:line="240" w:before="75" w:after="75"/>
      <w:ind w:firstLine="3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isnod">
    <w:name w:val="naisnod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iskr">
    <w:name w:val="naiskr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Sarakstarindkopa1">
    <w:name w:val="Saraksta rindkopa1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mentrateksts">
    <w:name w:val="Komentāra teksts"/>
    <w:basedOn w:val="Normal"/>
    <w:qFormat/>
    <w:pPr>
      <w:spacing w:lineRule="auto" w:line="240"/>
    </w:pPr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05:00Z</dcterms:created>
  <dc:creator>Robeznieki</dc:creator>
  <dc:description/>
  <cp:keywords/>
  <dc:language>en-US</dc:language>
  <cp:lastModifiedBy>Neo</cp:lastModifiedBy>
  <cp:lastPrinted>2016-08-15T15:49:00Z</cp:lastPrinted>
  <dcterms:modified xsi:type="dcterms:W3CDTF">2017-01-27T06:22:00Z</dcterms:modified>
  <cp:revision>5</cp:revision>
  <dc:subject/>
  <dc:title/>
</cp:coreProperties>
</file>