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0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9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TEHNISKĀ SPECIFIKĀC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Tautas tērpu iegāde Liezēres pagasta kultūras nama tautas deju kolektīv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Paragraph1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rba uzdevums līguma izpildē: </w:t>
      </w:r>
    </w:p>
    <w:p>
      <w:pPr>
        <w:pStyle w:val="ListParagraph1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īguma izpildītājs veic mēru noņemšanu katra kolektīva dalībniekam. Katrs tērpu komplekts ir jāizgatavo atbilstoši kolektīva dalībnieku individuālajiem izmēriem;</w:t>
      </w:r>
    </w:p>
    <w:p>
      <w:pPr>
        <w:pStyle w:val="ListParagraph1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vu modeļi, tērpu krāsas, materiāli, modeļi, piegriezumi un izšuvumi jāsaskaņo.</w:t>
      </w:r>
    </w:p>
    <w:p>
      <w:pPr>
        <w:pStyle w:val="ListParagraph1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gāde, uzmērīšana (mēru noņemšana) un pielaikošana bez papildus samaksas tiek veikta, izbraucot pie klienta un iepriekš (vismaz nedēļu) telefoniski vienojoties par laiku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03"/>
        <w:gridCol w:w="926"/>
        <w:gridCol w:w="2683"/>
        <w:gridCol w:w="435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utastērpa apģērb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kaits gabalos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sība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zualizācij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unč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Liezēres garenvirzienā svītroti brunči (aušanas tehnik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as un raksts jāsaskaņo ar pasūtītāj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uklī brīvs krokojums, aizdare vaļēja ar 2 pogā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unču platums aptuveni 3,20m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rums līdz potītei ~ 95-105cm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textAlignment w:val="top"/>
              <w:rPr>
                <w:rFonts w:ascii="Times New Roman" w:hAnsi="Times New Roman" w:eastAsia="Times New Roman" w:cs="Times New Roman"/>
                <w:color w:val="C5C5C5"/>
                <w:lang w:eastAsia="lv-LV"/>
              </w:rPr>
            </w:pPr>
            <w:r>
              <w:rPr>
                <w:rFonts w:cs="Times New Roman" w:ascii="Times New Roman" w:hAnsi="Times New Roman"/>
              </w:rPr>
              <w:t>Paraugs no Madonas muzeja: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MNM14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5C5C5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C5C5C5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21280" cy="619125"/>
                  <wp:effectExtent l="0" t="0" r="0" b="0"/>
                  <wp:docPr id="1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eviešu ves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enkrāsaina gludā ves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mši pelēks vai zils vilnas audums, kas jāsaskaņo ar pasūtītāj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kvilnas ode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ļš kakla izgriezu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kana auduma apmalojums kakla izgriezuma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gurpusē 4 pretieloces. Garums 6-7 cm zem vidukļ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zdare ar sešām pogām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32585" cy="1646555"/>
                  <wp:effectExtent l="0" t="0" r="0" b="0"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046" t="10334" r="15216" b="26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32790" cy="872490"/>
                  <wp:effectExtent l="0" t="0" r="0" b="0"/>
                  <wp:docPr id="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492" t="13430" r="51669" b="20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eviešu krekl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rais, taisna piegriezuma tradicionālais  krekls. Izšuvums tikai uz apkakles. Visapkārt apkakles malai vienvirziena izvilku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lts 50% lina un 50% kokvilnas audu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kla aizdare ar pogu. Krekla platums 70-80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egrieztne: A.Jansone Tautas tērpa krekli Vidzemē 19.gs. Madonas apriņķa Tirzas pagas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viešu krekls I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09675" cy="151511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6909" t="-24" r="2514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74090" cy="109283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8651" t="35834" r="-8" b="24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lvas lakat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 x 1m   galvas laka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adonas muzeja materiā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NM 21988: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kokvilnas velki un linu vai kokvilnas </w:t>
            </w:r>
            <w:r>
              <w:rPr>
                <w:rFonts w:cs="Times New Roman" w:ascii="Times New Roman" w:hAnsi="Times New Roman"/>
              </w:rPr>
              <w:t xml:space="preserve">aud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62735" cy="1539875"/>
                  <wp:effectExtent l="0" t="0" r="0" b="0"/>
                  <wp:docPr id="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ieviešu deju kurpe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nas ādas sieviešu deju kurp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ēgta tipa ar vienu siksniņu un sprādzes aizdari sāno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cm auksts, plats papēd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ekšpuses apdarē – gaiša ā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pju izmērs no 37. – 4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90220</wp:posOffset>
                  </wp:positionH>
                  <wp:positionV relativeFrom="paragraph">
                    <wp:posOffset>96520</wp:posOffset>
                  </wp:positionV>
                  <wp:extent cx="1609725" cy="1136015"/>
                  <wp:effectExtent l="0" t="0" r="0" b="0"/>
                  <wp:wrapNone/>
                  <wp:docPr id="7" name="Attēl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ttēl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8" r="28633" b="105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īriešu krekl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isna piegriezuma tradicionālais krekls. Nedaudz zem jostas vietas. Uz apkakles vienvirziena izvilkums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70380" cy="989965"/>
                  <wp:effectExtent l="0" t="0" r="0" b="0"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6790" t="2047" r="5581" b="25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īriešu ves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Gan priekšpusē, gan mugurpusē pusvilnas audums, kokvilnas ode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bates vestes piegriezums ar divrindu pogā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izmugures daļā regulējums ar savilci uz pogā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 kabatā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a tumši pelēka (saskaņot ar pasūtītājum, var būt rūtaina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85240" cy="1714500"/>
                  <wp:effectExtent l="0" t="0" r="0" b="0"/>
                  <wp:docPr id="9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līdzīg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īriešu bikse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rās bikses bez buktē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abrikas pusvilnas audums bez elastāna, aizdare ar pogā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a vidēji pelēka, jāsaskaņo ar pasūtītā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atviešu tautas tērpi I sējums Vidzeme. Pielikums 52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īru mēteli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Liezēres vīru mētelis. Gaiši pelēks fabrikas vilnas audums ar tumšas krāsas vadmalas vai aukliņu rotājumiem (uz pleciem, sānos un pie kabatām) aizdare ar pogā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rums līdz celim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39570" cy="2152650"/>
                  <wp:effectExtent l="0" t="0" r="0" b="0"/>
                  <wp:docPr id="1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Oļmuiža Liezer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Johana Kristofa Broces zīm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īriešu deju zāba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ni deju ādas zābaki vīrieši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rie stulms apmēram 33c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ekšpusē ādas apd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mēri no 39.-4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14020</wp:posOffset>
                  </wp:positionH>
                  <wp:positionV relativeFrom="paragraph">
                    <wp:posOffset>130175</wp:posOffset>
                  </wp:positionV>
                  <wp:extent cx="1666875" cy="1200785"/>
                  <wp:effectExtent l="0" t="0" r="0" b="0"/>
                  <wp:wrapNone/>
                  <wp:docPr id="11" name="Attēls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ttēls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2879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īru cepure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velta tūka cepure. Tumši pelēkā krāsā. Augstums apmēram 16cm Malu platums apmēram 7cm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ehniskā specifikācijā iekļauti tautastērpi, kas raksturīgi MNF teritorijai.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360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51:00Z</dcterms:created>
  <dc:creator>Lelde Pieta</dc:creator>
  <dc:description/>
  <dc:language>en-US</dc:language>
  <cp:lastModifiedBy>Neo</cp:lastModifiedBy>
  <cp:lastPrinted>2016-08-15T15:43:00Z</cp:lastPrinted>
  <dcterms:modified xsi:type="dcterms:W3CDTF">2017-01-27T05:51:00Z</dcterms:modified>
  <cp:revision>2</cp:revision>
  <dc:subject/>
  <dc:title/>
</cp:coreProperties>
</file>