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Vispārīgā daļa</w:t>
        <w:tab/>
        <w:t>1,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rojektēšanas uzdevums</w:t>
        <w:tab/>
        <w:t>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lānošanas un arhitektūras uzdevums Nr.262</w:t>
        <w:tab/>
        <w:t>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IA Lattelecom tehniskie noteikumi Nr.CS.10-7/2-369</w:t>
        <w:tab/>
        <w:t>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Madonas reģionālās vides pārvalde tehniskie noteikumi Nr. 6.5.-6/1598</w:t>
        <w:tab/>
        <w:t>1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Sadales tīkls tehniskie noteikumi Nr.30R6E0-16.06/1973</w:t>
        <w:tab/>
        <w:t>1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Madonas ūdens Nr.01-05/306</w:t>
        <w:tab/>
        <w:t>1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IA „Madonas siltums” tehniskie noteikumi Nr. 01-09/920</w:t>
        <w:tab/>
        <w:t>1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Madonas pilsētas domes attīstības nodaļas tehniskie noteikumi</w:t>
        <w:tab/>
        <w:t>1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Zemesgrāmatas apliecība</w:t>
        <w:tab/>
        <w:t>1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Zemes robežu plāns</w:t>
        <w:tab/>
        <w:t>1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Topogrāfijas uzmērījumi</w:t>
        <w:tab/>
        <w:t>1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Nobrauktuvju saraksts</w:t>
        <w:tab/>
        <w:t>2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askaidrojuma raksts</w:t>
        <w:tab/>
        <w:t>2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R nojumes plāns, Jumta plāns, Fasādes</w:t>
        <w:tab/>
        <w:t>2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Ceļa daļa</w:t>
        <w:tab/>
        <w:t>2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 – vispārīgā daļa</w:t>
        <w:tab/>
        <w:t>2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2 – Ģenplāns ar inženierkomunikācijām Veidenbauma iela, Gaujas iela</w:t>
        <w:tab/>
        <w:t>2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3 – Vertikālais plānojums Veidenbauma iela, Gaujas iela</w:t>
        <w:tab/>
        <w:t>3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4 – Veidenbauma ielas, Gaujas ielas seguma plāni</w:t>
        <w:tab/>
        <w:t>3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5 – Satiksmes organizācijas plāns Veidenbauma iela, Gaujas iela</w:t>
        <w:tab/>
        <w:t>3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6 – Koordināšu plāns Veidenbauma ielai, Gaujas ielai ar sarakstu</w:t>
        <w:tab/>
        <w:t>4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7 – Veidenbauma ielas garenprofils</w:t>
        <w:tab/>
        <w:t>4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8 – Gaujas ielas garenprofils</w:t>
        <w:tab/>
        <w:t>4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9 – konstrukcijas tipi I, II</w:t>
        <w:tab/>
        <w:t>4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0 – konstrukcijas tips IIA, III</w:t>
        <w:tab/>
        <w:t>4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1 – konstrukcijas tipi IV, IVA</w:t>
        <w:tab/>
        <w:t>4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2 – konstrukcijas tipi V, VA</w:t>
        <w:tab/>
        <w:t>5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3 – konstrukcijas tips VI Rotācijas apļa vertikālais plānojums, griezumu A-A</w:t>
        <w:tab/>
        <w:t>5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4 – konstrukcijas tips VII</w:t>
        <w:tab/>
        <w:t>5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5 – Nobrauktuve uz īpašumu Pk 0+82</w:t>
        <w:tab/>
        <w:t>5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6 – Nobrauktuve uz īpašumu Pk 0+86</w:t>
        <w:tab/>
        <w:t>5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7 – nobrauktuve uz īpašumu Pk 1+75</w:t>
        <w:tab/>
        <w:t>5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8 – piedāvātais bruģa raksti gājēju – velo, gājēju celiņiem</w:t>
        <w:tab/>
        <w:t>5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9 – piedāvātie materiāli</w:t>
        <w:tab/>
        <w:t>5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20 – gājēju margas rasējums</w:t>
        <w:tab/>
        <w:t>5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21 – metāla aizsargbarjeras gali</w:t>
        <w:tab/>
        <w:t>6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22 – Kabeļu aizsardzības plāns Veidenbauma ielai</w:t>
        <w:tab/>
        <w:t>6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Inženierrisinājumu ELT daļa</w:t>
        <w:tab/>
        <w:t>6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1 – vispārīgā daļa</w:t>
        <w:tab/>
        <w:t>6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2 – apgaismojuma plāns</w:t>
        <w:tab/>
        <w:t>6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3 – principiālā vienlīniju shēma</w:t>
        <w:tab/>
        <w:t>6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Inženierrisinājumu LKT daļa</w:t>
        <w:tab/>
        <w:t>6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askaidrojuma raksts</w:t>
        <w:tab/>
        <w:t>6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 – vispārīgie rādītāji</w:t>
        <w:tab/>
        <w:t>7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2 – plāns ar lietus kanalizācijas K2 tīkliem</w:t>
        <w:tab/>
        <w:t>7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3 – plāns ar lietus kanalizācijas K2 tīkliem</w:t>
        <w:tab/>
        <w:t>7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4 – plāns ar lietus kanalizācijas K2 tīkliem</w:t>
        <w:tab/>
        <w:t>7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5 – esošās lietus kanalizācijas K2 pagarinājuma garenprofils</w:t>
        <w:tab/>
        <w:t>7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6 – lietus kanalizācijas K2 garenprofils</w:t>
        <w:tab/>
        <w:t>7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7 – lietus kanalizācijas K2 garenprofils</w:t>
        <w:tab/>
        <w:t>7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8 – lietus kanalizācijas K2 garenprofils</w:t>
        <w:tab/>
        <w:t>7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9 – lietus kanalizācijas K2 garenprofils</w:t>
        <w:tab/>
        <w:t>7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0 – lietus kanalizācijas K2 garenprofils</w:t>
        <w:tab/>
        <w:t>7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1 – lietus kanalizācijas K2 garenprofils</w:t>
        <w:tab/>
        <w:t>8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2 – Lietus kanalizācijas K2 garenprofils</w:t>
        <w:tab/>
        <w:t>8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3 – kabeļu aizsardzības shēma</w:t>
        <w:tab/>
        <w:t>8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4 – K2 izvada grāvī Ø 250 shēma</w:t>
        <w:tab/>
        <w:t>8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Ekonomiskā daļa</w:t>
        <w:tab/>
        <w:t>8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GT daļai</w:t>
        <w:tab/>
        <w:t>8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GT daļai</w:t>
        <w:tab/>
        <w:t>8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ELT daļai</w:t>
        <w:tab/>
        <w:t>8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ELT daļai</w:t>
        <w:tab/>
        <w:t>9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LKT daļai</w:t>
        <w:tab/>
        <w:t>9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LKT daļai</w:t>
        <w:tab/>
        <w:t>9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darbu organizācija</w:t>
        <w:tab/>
        <w:t>9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Pielikumi</w:t>
        <w:tab/>
        <w:t>9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kices saskaņojums ar pavadvēstuli</w:t>
        <w:tab/>
        <w:t>10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Ceļa drošības audita atzinums Nr. 06-AD/09-102</w:t>
        <w:tab/>
        <w:t>10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tbildes vēstule par saņemto CSDD atzinumu</w:t>
        <w:tab/>
        <w:t>12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arakste ar Madonas novada pašvaldību</w:t>
        <w:tab/>
        <w:t>13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Komersanta reģistrācijas apliecība</w:t>
        <w:tab/>
        <w:t>13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komersanta reģistrācijas apliecība</w:t>
        <w:tab/>
        <w:t>13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prakses sertifikāti</w:t>
        <w:tab/>
        <w:t>134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Lietotajs</dc:creator>
  <dc:description/>
  <cp:keywords/>
  <dc:language>en-US</dc:language>
  <cp:lastModifiedBy>Ilze</cp:lastModifiedBy>
  <cp:lastPrinted>2009-08-24T16:19:00Z</cp:lastPrinted>
  <dcterms:modified xsi:type="dcterms:W3CDTF">2009-10-18T17:42:00Z</dcterms:modified>
  <cp:revision>24</cp:revision>
  <dc:subject/>
  <dc:title>SATURA RĀDĪTĀJS</dc:title>
</cp:coreProperties>
</file>